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дев’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25 квітня  2025 року №  1441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Спрямувати на проведення витрат </w:t>
      </w:r>
      <w:r>
        <w:rPr>
          <w:sz w:val="28"/>
          <w:szCs w:val="28"/>
          <w:lang w:val="uk-UA"/>
        </w:rPr>
        <w:t>14 603 21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 вільних залишків бюджетних коштів заг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Спрямувати на проведення витрат 697 000 гривень залишків бюджетних коштів спеціального фонду бюджету Малинської міської територіальної громади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3.1  В підпункті 1.1 пункту 1 цифри 415 676 711 гривень, 408 655 853 гривні та 7 020 858 гривень замінити відповідно цифрами 436 967 046 гривень, 418 494 681 гривня та 18 472 365 гривень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В підпункті 1.2. пункту 1 цифри 419 541 911 гривень, 377 855 093 гривні та 41 686 818 гривень замінити відповідно цифрами 456 132 456 гривень, 388 396 949 гривень та 67 735 507 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lang w:val="uk-UA"/>
        </w:rPr>
      </w:pP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3</w:t>
      </w:r>
      <w:r>
        <w:rPr>
          <w:sz w:val="28"/>
          <w:szCs w:val="28"/>
          <w:lang w:val="uk-UA"/>
        </w:rPr>
        <w:t>.  Підпункт 1.3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бюджету Малинської міської територіальної громади у сумі 30 097 732 гривень,  з них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фіцит загального фонду бюджету Малинської міської територіальної громади у сумі 44 700 942 гривні, напрямом використання якого визначити передачу коштів із загального фонду бюджету до бюджету розвитку                 (спеціального фонду)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14 603 210 гривень, джерелом покриття якого є використання вільного залишку бюджетних коштів міського бюджету, який виник станом на 01.01.2025, в т.ч.  за рахунок     залишку коштів міського бюджету – 14 603 210 гривень.»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викласти в новій редакції: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 1.4. Установити дефіцит спеціального фонду бюджету Малинської міської територіальної громади у сумі  49 263 142 гривні, джерелами покриття якого визначити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надходження коштів із загального фонду бюджету до бюджету розвитку (спеціального фонду) у сумі 44 700 942</w:t>
      </w:r>
      <w:r>
        <w:rPr>
          <w:sz w:val="28"/>
          <w:szCs w:val="28"/>
          <w:lang w:val="uk-UA"/>
        </w:rPr>
        <w:t xml:space="preserve"> гривні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спеціального фонду бюджету</w:t>
      </w:r>
      <w:r>
        <w:rPr>
          <w:sz w:val="28"/>
          <w:szCs w:val="28"/>
          <w:lang w:val="uk-UA"/>
        </w:rPr>
        <w:t xml:space="preserve"> Малинської міської територіальної громади, який виник</w:t>
      </w:r>
      <w:r>
        <w:rPr>
          <w:sz w:val="28"/>
          <w:szCs w:val="28"/>
        </w:rPr>
        <w:t xml:space="preserve"> станом на 01.01.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4 562 200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ивень</w:t>
      </w:r>
      <w:r>
        <w:rPr>
          <w:sz w:val="28"/>
          <w:szCs w:val="28"/>
        </w:rPr>
        <w:t xml:space="preserve">, в </w:t>
      </w:r>
      <w:r>
        <w:rPr>
          <w:sz w:val="28"/>
          <w:szCs w:val="28"/>
          <w:lang w:val="uk-UA"/>
        </w:rPr>
        <w:t>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залишку субвенції з державного бюджету місцевим бюджетам на забезпечення харчування учнів початкових класів закладів загальної середньої освіти у сумі 3 865 200 грив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залишку коштів бюджету розвитку  в сумі  500 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 залишку надходження коштів від відшкодування втрат сільськогосподарського і лісогосподарського виробництв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197 000 гривень.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5. В пункті 5 цифру 95 623 706 гривень замінити відповідно цифрою  115 283 583 гри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6. Пункт 6 викласти в новій редакції: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«6</w:t>
      </w:r>
      <w:r>
        <w:rPr>
          <w:sz w:val="28"/>
          <w:szCs w:val="28"/>
        </w:rPr>
        <w:t xml:space="preserve">. Установити, що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заг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юджету Малинської міськ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) до доходів загального фонду бюджету Малинської міської територіальної громади </w:t>
      </w:r>
      <w:r>
        <w:rPr>
          <w:sz w:val="28"/>
          <w:szCs w:val="28"/>
        </w:rPr>
        <w:t xml:space="preserve"> належать дохо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значені статтею 64 Бюджетного кодексу України, та трансферти, визначені статтями 97, 101 Бюджет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джерелами формування у частині фінансування є надходження,  визначені частиною 1 статті 72 Бюджетного кодексу України.»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3.7.  Абзац другий пункту 7. викласти в нов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1)  у частині доходів - надходження, визначені згідно з відповідними пунктами 1, 2,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6 частини 1 статті  6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у України, та трансферти, визначені статтею 97</w:t>
      </w:r>
      <w:r>
        <w:rPr>
          <w:sz w:val="28"/>
          <w:szCs w:val="28"/>
          <w:lang w:val="uk-UA"/>
        </w:rPr>
        <w:t xml:space="preserve"> та 101 </w:t>
      </w:r>
      <w:r>
        <w:rPr>
          <w:sz w:val="28"/>
          <w:szCs w:val="28"/>
        </w:rPr>
        <w:t>Бюджетного кодексу України</w:t>
      </w:r>
      <w:r>
        <w:rPr>
          <w:sz w:val="28"/>
          <w:szCs w:val="28"/>
          <w:lang w:val="uk-UA"/>
        </w:rPr>
        <w:t>»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4.  Це рішення набирає чинності з моменту прийняття міською радою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Додатки 1, 2, 3, 4, 4.2, 5 та 6 до рішення «Про бюджет Малинської міської територіальної громади на 2025 рік» викласти в новій редакції.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6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8:08:00Z</dcterms:created>
  <dc:creator>Рада</dc:creator>
  <dc:description/>
  <cp:keywords/>
  <dc:language>en-US</dc:language>
  <cp:lastModifiedBy>Світлана</cp:lastModifiedBy>
  <cp:lastPrinted>2025-04-25T10:33:00Z</cp:lastPrinted>
  <dcterms:modified xsi:type="dcterms:W3CDTF">2025-04-30T13:19:00Z</dcterms:modified>
  <cp:revision>98</cp:revision>
  <dc:subject/>
  <dc:title> </dc:title>
</cp:coreProperties>
</file>